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870116604"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57415932"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