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550646031"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34991944"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