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657354325"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850946188"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