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29571331"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805710935"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