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0151393"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1991498286"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