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796456458"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577423888"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