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926364289"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522907899"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