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1853882744"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453782600"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