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1271989744"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889636456"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